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e Minstrel Boy</w:t>
      </w:r>
    </w:p>
    <w:p>
      <w:pPr>
        <w:pStyle w:val="Normal"/>
        <w:rPr/>
      </w:pPr>
      <w:r>
        <w:rPr/>
        <w:t>The minstrel boy to the war is gone,</w:t>
        <w:br/>
        <w:t>In the ranks of death ye will find him;</w:t>
        <w:br/>
        <w:t>His father's sword he hath girded on,</w:t>
        <w:br/>
        <w:t>And his wild harp slung behind him;</w:t>
        <w:br/>
        <w:t>"Land of Song!" said the warrior bard,</w:t>
        <w:br/>
        <w:t>"Tho' all the world betray thee,</w:t>
        <w:br/>
        <w:t>One sword, at least, thy rights shall guard,</w:t>
        <w:br/>
        <w:t>One faithful harp shall praise thee!"</w:t>
        <w:br/>
        <w:br/>
        <w:t>The Minstrel fell! But the foeman's chain</w:t>
        <w:br/>
        <w:t>Could not bring his proud soul under;</w:t>
        <w:br/>
        <w:t>The harp he lov'd ne'er spoke again,</w:t>
        <w:br/>
        <w:t>For he tore its chords asunder;</w:t>
        <w:br/>
        <w:t>And said "No chains shall sully thee,</w:t>
        <w:br/>
        <w:t>Thou soul of love and bravery!</w:t>
        <w:br/>
        <w:t>Thy songs were made for the pure and free</w:t>
        <w:br/>
        <w:t>They shall never sound in slavery!"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The Minstrel Boy will return we pray</w:t>
        <w:br/>
        <w:t>When we hear the news we all will cheer it,</w:t>
        <w:br/>
        <w:t>The minstrel boy will return one day,</w:t>
        <w:br/>
        <w:t>Torn perhaps in body, not in spirit.</w:t>
        <w:br/>
        <w:t>Then may he play on his harp in peace,</w:t>
        <w:br/>
        <w:t>In a world such as heaven intended,</w:t>
        <w:br/>
        <w:t>For all the bitterness of man must cease,</w:t>
        <w:br/>
        <w:t>And ev'ry battle must be end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5:38:00Z</dcterms:created>
  <dc:creator>Samantha Ward</dc:creator>
  <dc:description/>
  <dc:language>en-US</dc:language>
  <cp:lastModifiedBy> Samantha Ward</cp:lastModifiedBy>
  <dcterms:modified xsi:type="dcterms:W3CDTF">2010-08-10T05:39:00Z</dcterms:modified>
  <cp:revision>1</cp:revision>
  <dc:subject/>
  <dc:title/>
</cp:coreProperties>
</file>